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3536302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77945377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